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терии оценки работы учащихс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74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35"/>
        <w:gridCol w:w="1590"/>
        <w:gridCol w:w="1418"/>
      </w:tblGrid>
      <w:tr>
        <w:trPr>
          <w:trHeight w:val="587" w:hRule="atLeast"/>
        </w:trPr>
        <w:tc>
          <w:tcPr>
            <w:tcW w:w="55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слайдов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групп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107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ормление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718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235"/>
        <w:gridCol w:w="1590"/>
        <w:gridCol w:w="1418"/>
      </w:tblGrid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анность стиля оформлени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ность, логичность, актуальность, достоверность изложенного материала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но сформулированы цели и задачи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доказательности результатов исследовани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тупление</w:t>
            </w:r>
          </w:p>
        </w:tc>
      </w:tr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, понимание излагаемого материала, умение ориентироваться в нем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четко и грамотно отвечать на поставленные вопросы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бал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3:00Z</dcterms:created>
  <dc:creator>студент</dc:creator>
  <dc:description/>
  <cp:keywords/>
  <dc:language>en-US</dc:language>
  <cp:lastModifiedBy>студент</cp:lastModifiedBy>
  <dcterms:modified xsi:type="dcterms:W3CDTF">2001-12-31T22:36:00Z</dcterms:modified>
  <cp:revision>2</cp:revision>
  <dc:subject/>
  <dc:title/>
</cp:coreProperties>
</file>